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VARIACIONES CLIMÁTICAS QUE INFLUYEN EN LA PRODUCCIÓN APÍCOLA EN MATANZAS</w:t>
      </w:r>
    </w:p>
    <w:p>
      <w:pPr>
        <w:pStyle w:val="Normal"/>
        <w:jc w:val="both"/>
        <w:rPr>
          <w:b/>
          <w:b/>
          <w:sz w:val="24"/>
          <w:szCs w:val="24"/>
        </w:rPr>
      </w:pPr>
      <w:r>
        <w:rPr>
          <w:b/>
          <w:sz w:val="24"/>
          <w:szCs w:val="24"/>
        </w:rPr>
      </w:r>
    </w:p>
    <w:p>
      <w:pPr>
        <w:pStyle w:val="Normal"/>
        <w:jc w:val="both"/>
        <w:rPr/>
      </w:pPr>
      <w:r>
        <w:rPr/>
      </w:r>
    </w:p>
    <w:p>
      <w:pPr>
        <w:pStyle w:val="Normal"/>
        <w:jc w:val="center"/>
        <w:rPr>
          <w:b/>
          <w:b/>
          <w:i/>
          <w:i/>
          <w:sz w:val="22"/>
          <w:szCs w:val="22"/>
        </w:rPr>
      </w:pPr>
      <w:r>
        <w:rPr>
          <w:b/>
          <w:i/>
          <w:sz w:val="22"/>
          <w:szCs w:val="22"/>
        </w:rPr>
        <w:t xml:space="preserve"> </w:t>
      </w:r>
      <w:r>
        <w:rPr>
          <w:b/>
          <w:i/>
          <w:sz w:val="22"/>
          <w:szCs w:val="22"/>
        </w:rPr>
        <w:t>Agnia Carballosa Hernández</w:t>
      </w:r>
    </w:p>
    <w:p>
      <w:pPr>
        <w:pStyle w:val="Normal"/>
        <w:jc w:val="center"/>
        <w:rPr>
          <w:b/>
          <w:b/>
          <w:i/>
          <w:i/>
          <w:sz w:val="22"/>
          <w:szCs w:val="22"/>
        </w:rPr>
      </w:pPr>
      <w:r>
        <w:rPr>
          <w:b/>
          <w:i/>
          <w:sz w:val="22"/>
          <w:szCs w:val="22"/>
        </w:rPr>
      </w:r>
    </w:p>
    <w:p>
      <w:pPr>
        <w:pStyle w:val="Normal"/>
        <w:jc w:val="center"/>
        <w:rPr>
          <w:sz w:val="22"/>
          <w:szCs w:val="22"/>
        </w:rPr>
      </w:pPr>
      <w:r>
        <w:rPr>
          <w:sz w:val="22"/>
          <w:szCs w:val="22"/>
        </w:rPr>
        <w:t xml:space="preserve">Centro Meteorológico Provincial Matanzas, Milanés No. 27 entre Matanzas y Jovellanos, Cuba, </w:t>
      </w:r>
      <w:hyperlink r:id="rId2">
        <w:r>
          <w:rPr>
            <w:rStyle w:val="InternetLink"/>
            <w:sz w:val="22"/>
            <w:szCs w:val="22"/>
          </w:rPr>
          <w:t>agnia.carballosa@mtz.insmet.cu</w:t>
        </w:r>
      </w:hyperlink>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 sequía afecta el desarrollo de las diversas fases vegetativas de los cultivos y con ello disminuye el rendimiento de los mismos. Las abejas comienzan a tener problemas para encontrar fuentes de alimento  y agua suficientes, el agua es vital para las abejas tanto para su consumo como para la regulación de la temperatura interna de la colmena. La escasez de este recurso genera pérdidas económicas a los productores. La miel que se produce en Cuba es una de las fuentes generadoras de divisas, por lo que la economía necesita del incremento de los volúmenes de exportación, manteniendo los principios de una apicultura ecológica. El Centro Meteorológico Provincial de Matanzas, a solicitud de productores independientes y Cooperativas de Créditos y Servicios apícolas de la provincia, realiza el análisis de las variables climáticas que influyen en la producción apícola en el período octubre- diciembre 2015 y todo el año 2016. Se aplicaron métodos de análisis estadísticos a las variables pluviométricas a través de Microsoft Excel 2007. El presente trabajo tiene como objetivo demostrar que las variaciones del clima incidieron de forma negativa en la producción de miel en la provincia Matanzas.</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a.carballosa@mtz.insmet.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7:09:00Z</dcterms:created>
  <dc:creator>acarballosa</dc:creator>
  <dc:description/>
  <dc:language>en-US</dc:language>
  <cp:lastModifiedBy>andres.planas</cp:lastModifiedBy>
  <dcterms:modified xsi:type="dcterms:W3CDTF">2017-07-24T17:09:00Z</dcterms:modified>
  <cp:revision>2</cp:revision>
  <dc:subject/>
  <dc:title/>
</cp:coreProperties>
</file>