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RONOLOGÍA Y CLASIFICACIÓN DE LAS INUNDACIONES COSTERAS EN CUB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Axel Hidalgo Mayo</w:t>
      </w:r>
      <w:r>
        <w:rPr>
          <w:b/>
          <w:i/>
          <w:sz w:val="22"/>
          <w:szCs w:val="22"/>
          <w:vertAlign w:val="superscript"/>
        </w:rPr>
        <w:t>1</w:t>
      </w:r>
      <w:r>
        <w:rPr>
          <w:b/>
          <w:i/>
          <w:sz w:val="22"/>
          <w:szCs w:val="22"/>
        </w:rPr>
        <w:t xml:space="preserve">, Ida Mitrani Arenal </w:t>
      </w:r>
      <w:r>
        <w:rPr>
          <w:b/>
          <w:i/>
          <w:sz w:val="22"/>
          <w:szCs w:val="22"/>
          <w:vertAlign w:val="superscript"/>
        </w:rPr>
        <w:t>2</w:t>
      </w:r>
      <w:r>
        <w:rPr>
          <w:b/>
          <w:i/>
          <w:sz w:val="22"/>
          <w:szCs w:val="22"/>
        </w:rPr>
        <w:t xml:space="preserve"> y Graciela Pérez Rivas </w:t>
      </w:r>
      <w:r>
        <w:rPr>
          <w:b/>
          <w:i/>
          <w:sz w:val="22"/>
          <w:szCs w:val="22"/>
          <w:vertAlign w:val="superscript"/>
        </w:rPr>
        <w:t>3</w:t>
      </w:r>
      <w:r>
        <w:rPr>
          <w:b/>
          <w:i/>
          <w:sz w:val="22"/>
          <w:szCs w:val="22"/>
        </w:rPr>
        <w:t>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Centro Meteorológico Provincial de Holguín, Calle 18 esq. Maceo, Reparto El Llano, Holguín, Cuba, </w:t>
      </w:r>
      <w:hyperlink r:id="rId2">
        <w:r>
          <w:rPr>
            <w:rStyle w:val="InternetLink"/>
            <w:sz w:val="22"/>
            <w:szCs w:val="22"/>
          </w:rPr>
          <w:t>axel.hidalgo@hlg.insmet.cu</w:t>
        </w:r>
      </w:hyperlink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Instituto de Meteorología, Loma de Casablanca s/n, La Habana, Cuba, </w:t>
      </w:r>
      <w:hyperlink r:id="rId3">
        <w:r>
          <w:rPr>
            <w:rStyle w:val="InternetLink"/>
            <w:sz w:val="22"/>
            <w:szCs w:val="22"/>
          </w:rPr>
          <w:t>ida.mitrani@insmet.cu</w:t>
        </w:r>
      </w:hyperlink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Centro Meteorológico Provincial de Holguín, Calle 18 esq. Maceo, Reparto El Llano, Holguín, Cuba, </w:t>
      </w:r>
      <w:hyperlink r:id="rId4">
        <w:r>
          <w:rPr>
            <w:rStyle w:val="InternetLink"/>
            <w:sz w:val="22"/>
            <w:szCs w:val="22"/>
          </w:rPr>
          <w:t>graciela.perez@hlg.insmet.cu</w:t>
        </w:r>
      </w:hyperlink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sumen</w:t>
      </w:r>
    </w:p>
    <w:p>
      <w:pPr>
        <w:pStyle w:val="Normal"/>
        <w:jc w:val="both"/>
        <w:rPr/>
      </w:pPr>
      <w:r>
        <w:rPr>
          <w:sz w:val="22"/>
          <w:szCs w:val="22"/>
        </w:rPr>
        <w:t>Se presenta la cronología y nueva clasificación de las inundaciones costeras para el archipiélago cubano atendiendo a los sistemas meteorológicos que las generaron, las particularidades de los mismos y las características físico- geográfica de región que afectan. Como fuentes de información se utilizaron encuestas a pobladores de zonas costeras y reportes de prensa, así como los archivos del Instituto de Meteorología, el Centro Nacional de Huracanes en Miami y los reanálisis NCEP/NCAR. Se concluye que las inundaciones costeras en Cuba son producto de la afectación de los ciclones tropicales, frentes fríos, eventos “Sures” y la combinación de las bajas extratropicales y los anticiclones migratorios, siendo las zonas más afectadas el malecón habanero, el golfo de Batabanó y el tramo costero Gibara- Baracoa; mientras que el  criterio de clasificación de la magnitud de estos eventos coadyuvará a una mayor percepción del peligro por estos fenómenos meteorológicos extremos por parte de la población. Se recomienda el uso de los resultados en la predicción a nivel local de estos eventos, así como en la elaboración de planes de contingencia y acciones de manejo costero por parte de las autoridades competente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spacing w:before="120" w:after="120"/>
      <w:ind w:left="708" w:hanging="0"/>
    </w:pPr>
    <w:rPr>
      <w:rFonts w:ascii="Calibri" w:hAnsi="Calibri" w:cs="Calibri"/>
      <w:smallCaps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Cs w:val="20"/>
    </w:rPr>
  </w:style>
  <w:style w:type="paragraph" w:styleId="Contents3">
    <w:name w:val="TOC 3"/>
    <w:basedOn w:val="Normal"/>
    <w:next w:val="Normal"/>
    <w:pPr>
      <w:ind w:left="1416" w:hanging="0"/>
    </w:pPr>
    <w:rPr>
      <w:rFonts w:ascii="Calibri" w:hAnsi="Calibri" w:cs="Calibri"/>
      <w:iCs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xel.hidalgo@hlg.insmet.cu" TargetMode="External"/><Relationship Id="rId3" Type="http://schemas.openxmlformats.org/officeDocument/2006/relationships/hyperlink" Target="mailto:ida.mitrani@insmet.cu" TargetMode="External"/><Relationship Id="rId4" Type="http://schemas.openxmlformats.org/officeDocument/2006/relationships/hyperlink" Target="mailto:graciela.perez@hlg.insmet.c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9:05:00Z</dcterms:created>
  <dc:creator>axel.hidalgo</dc:creator>
  <dc:description/>
  <cp:keywords/>
  <dc:language>en-US</dc:language>
  <cp:lastModifiedBy>andres.planas</cp:lastModifiedBy>
  <dcterms:modified xsi:type="dcterms:W3CDTF">2017-07-10T15:48:00Z</dcterms:modified>
  <cp:revision>8</cp:revision>
  <dc:subject/>
  <dc:title/>
</cp:coreProperties>
</file>