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MPORTANCIA DE LA AGROMETEOROLOGÍA EN EL COMPORTAMIENTO DE LOS CULTIVOS FRENTE A LAS ENFERMEDADES. ESTUDIO DE CASO, UROMYCES PHASEOLI,  EN EL CULTIVO DEL FRIJOL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HASEOLUS VULGARIS L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runa  Elena Torres Verzaga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tación de Protección de Plantas de Matanza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UME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 la importancia que tiene el frijol (</w:t>
      </w:r>
      <w:r>
        <w:rPr>
          <w:rFonts w:cs="Times New Roman" w:ascii="Times New Roman" w:hAnsi="Times New Roman"/>
          <w:i/>
        </w:rPr>
        <w:t>Phaseolus vulgaris L</w:t>
      </w:r>
      <w:r>
        <w:rPr>
          <w:rFonts w:cs="Times New Roman" w:ascii="Times New Roman" w:hAnsi="Times New Roman"/>
        </w:rPr>
        <w:t xml:space="preserve">), en la dieta alimenticia de la población cubana, se ejecuta esta experiencia en el valle del yumuri en la provincia de Matanzas, en el periodo 2012 a 2016. Su principal  objetivo es, demostrar la importancia del trabajo conjunto entre la Estación de Protección de Plantas del territorio matancero, y la red agrometeorológica del Centro Meteorológico Provincial de Matanzas. Se trabajó, en función de establecer el cultivo, en el momento más idóneo, con respecto a condiciones climáticas, de modo tal que las mismas, fueran favorables al desarrollo del cultivo, y al mismo tiempo, desfavorables, con respecto al desarrollo de las plagas y enfermedades. Para ello, se registraron sistemáticamente los datos aportados por el centro meteorológico, a fin de tomar decisiones sobre el momento oportuno para establecer el cultivo. Específicamente se tuvo en cuenta la enfermedad de la Roya, provocada por el agente </w:t>
      </w:r>
      <w:r>
        <w:rPr>
          <w:rFonts w:cs="Times New Roman" w:ascii="Times New Roman" w:hAnsi="Times New Roman"/>
          <w:i/>
        </w:rPr>
        <w:t xml:space="preserve">Uromyces phaseoli, </w:t>
      </w:r>
      <w:r>
        <w:rPr>
          <w:rFonts w:cs="Times New Roman" w:ascii="Times New Roman" w:hAnsi="Times New Roman"/>
        </w:rPr>
        <w:t xml:space="preserve">estudiándose su comportamiento sobre el cultivo, según fecha de aparición. Se hizo una valoración económica comparativa en diferentes años, y se exponen los rendimientos alcanzados en cada momento, según influencias de la enfermedad en los mismos. Se desplegó un amplio plan de capacitación entre los productores y la comunidad, a fin de sensibilizarlos con la solución a las posibles problemáticas, inherentes a la producción del preciado grano. El Manejo Sostenible de Tierras (MST), las técnicas y principios de la Educación Popular (EP), y el principio de la Investigación -Acción - Participativa (IAP), fueron elementos interactivos que acompañaron todo el proceso productivo. Se concluye que los estudios agrometeorológicos, tributan información necesaria y oportuna, para adoptar medidas para contrarrestar y mitigar, los efectos del cambio climátic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abras clave: agro meteorología, manejo, sostenibilidad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</w:rPr>
        <w:t>Presentación en POSTE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38:00Z</dcterms:created>
  <dc:creator>fernando</dc:creator>
  <dc:description/>
  <dc:language>en-US</dc:language>
  <cp:lastModifiedBy>andres.planas</cp:lastModifiedBy>
  <dcterms:modified xsi:type="dcterms:W3CDTF">2017-08-01T12:38:00Z</dcterms:modified>
  <cp:revision>2</cp:revision>
  <dc:subject/>
  <dc:title/>
</cp:coreProperties>
</file>