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rPr>
        <w:t>EMISIONES DE CONTAMINANTES ATMOSFERICOS PROVENIENTES DE LAS FUENTES FIJAS DE LA PROVINCIA MAYABEQU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Dianelys Otaño Seijas</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MP: Hab-ART-May, Estación Meteorológica G</w:t>
      </w:r>
      <w:r>
        <w:rPr>
          <w:b/>
        </w:rPr>
        <w:t>ü</w:t>
      </w:r>
      <w:r>
        <w:rPr>
          <w:rFonts w:cs="Times New Roman" w:ascii="Times New Roman" w:hAnsi="Times New Roman"/>
          <w:b/>
        </w:rPr>
        <w:t xml:space="preserve">ines, Cuba,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E-mail: </w:t>
      </w:r>
      <w:hyperlink r:id="rId2">
        <w:r>
          <w:rPr>
            <w:rStyle w:val="InternetLink"/>
            <w:rFonts w:cs="Times New Roman" w:ascii="Times New Roman" w:hAnsi="Times New Roman"/>
            <w:b/>
          </w:rPr>
          <w:t>dianelis.otano@insmet.cu</w:t>
        </w:r>
      </w:hyperlink>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rPr>
        <w:t>En la presente investigación se identifican las principales fuentes fijas que están integradas por diversas industrias en los municipios de la provincia Mayabeque entre ellas podemos mencionar las industrias de alimentos, de la construcción, las centrales de generación energética y los centrales azucareros entre otros. Este levantamiento se realiz</w:t>
      </w:r>
      <w:r>
        <w:rPr>
          <w:rFonts w:cs="Times New Roman" w:ascii="Times New Roman" w:hAnsi="Times New Roman"/>
          <w:color w:val="000000"/>
        </w:rPr>
        <w:t xml:space="preserve">ó </w:t>
      </w:r>
      <w:r>
        <w:rPr>
          <w:rFonts w:cs="Times New Roman" w:ascii="Times New Roman" w:hAnsi="Times New Roman"/>
        </w:rPr>
        <w:t>con año base 2014, toda la información recopilada en las industrias quedaron plasmadas en el anexo B (Planillas para la captación de datos de emisión) norma cubana (NC 1049: 2014). Con el análisis y procesamiento de la información obtenida se obtuvieron las emisiones provenientes de las distintas fuentes en los distintos  municipios correspondientes a la provincia, además de identificar los organismos que más contribuyen al aporte de  emisiones contaminantes a la atm</w:t>
      </w:r>
      <w:r>
        <w:rPr>
          <w:rFonts w:cs="Times New Roman" w:ascii="Times New Roman" w:hAnsi="Times New Roman"/>
          <w:color w:val="000000"/>
        </w:rPr>
        <w:t>ó</w:t>
      </w:r>
      <w:r>
        <w:rPr>
          <w:rFonts w:cs="Times New Roman" w:ascii="Times New Roman" w:hAnsi="Times New Roman"/>
        </w:rPr>
        <w:t xml:space="preserve">sfera, evidenciándose la importancia que tienen los inventarios de emisiones por ser la base de los programas de manejo de la calidad del aire. La evaluación de las contribuciones e interacciones de las fuentes de contaminación del aire en una localidad contribuyen  a la identificación de zonas con problemas críticos de la contaminación del aire; la identificación de especies químicas de interés que están provocando problemas de contaminación en zonas específicas; son fuentes de datos de entrada para los modelos de calidad del aire y de dispersión de contaminantes en la atmósfera; para investigar las tendencias de las emisiones; para el desarrollo, implementación, planeamiento y trazado de estrategias de control de la contaminación atmosférica; y por último proporciona información a los interesados, incluyendo al público.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elis.otano@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38:00Z</dcterms:created>
  <dc:creator>user1</dc:creator>
  <dc:description/>
  <cp:keywords/>
  <dc:language>en-US</dc:language>
  <cp:lastModifiedBy>andres.planas</cp:lastModifiedBy>
  <dcterms:modified xsi:type="dcterms:W3CDTF">2017-09-13T13:31:00Z</dcterms:modified>
  <cp:revision>5</cp:revision>
  <dc:subject/>
  <dc:title/>
</cp:coreProperties>
</file>