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A MIRADA SOCIAL A LOS RIESGOS AMBIENTALES PROVOCADOS POR LOS EVENTOS METEOROLÓGIC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lena Bon Torres</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rPr>
        <w:t>Unidad de Ciencia Tecnología e Innovación. Delegación provincial del Citma, Matanzas. Cuba</w:t>
      </w:r>
    </w:p>
    <w:p>
      <w:pPr>
        <w:pStyle w:val="Normal"/>
        <w:spacing w:lineRule="auto" w:line="240" w:before="0" w:after="0"/>
        <w:jc w:val="center"/>
        <w:rPr>
          <w:rFonts w:ascii="Times New Roman" w:hAnsi="Times New Roman" w:cs="Times New Roman"/>
        </w:rPr>
      </w:pPr>
      <w:r>
        <w:rPr>
          <w:rFonts w:cs="Times New Roman" w:ascii="Times New Roman" w:hAnsi="Times New Roman"/>
        </w:rPr>
        <w:t>Teléfonos: 53684138 (Celular)-45245733 (Casa)- 45267179(UCT Citma)</w:t>
      </w:r>
    </w:p>
    <w:p>
      <w:pPr>
        <w:pStyle w:val="Normal"/>
        <w:spacing w:lineRule="auto" w:line="240" w:before="0" w:after="0"/>
        <w:jc w:val="center"/>
        <w:rPr>
          <w:rFonts w:ascii="Times New Roman" w:hAnsi="Times New Roman" w:cs="Times New Roman"/>
        </w:rPr>
      </w:pPr>
      <w:r>
        <w:rPr>
          <w:rFonts w:cs="Times New Roman" w:ascii="Times New Roman" w:hAnsi="Times New Roman"/>
        </w:rPr>
        <w:t>elena@delegaci.atenas.inf.cu</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Resume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l presente trabajo pretende lograr un acercamiento a una temática que ha tenido auge en las últimas décadas, pero que para la Sociología es relativamente joven, sobre todo el Cuba: los riesgos ambientales desde una óptica social. Para ello se ofrecen matices sobre algunos conceptos como peligro, vulnerabilidad, percepción, gestión y reducción en los riesgos ambientales. El principal objetivo es analizar el innegable condicionamiento social que tiene la temática ambiental, haciendo referencia a los riesgos ambientales entre los cuales se encuentran los eventos meteorológicos, así como la forma de percibir estos riesgos por parte de los habitantes de esta zona rural. </w:t>
      </w:r>
      <w:bookmarkStart w:id="0" w:name="_GoBack"/>
      <w:bookmarkEnd w:id="0"/>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n este estudio se vinculó la teoría y la praxis, en función de obtener respuestas a la falta de percepción social sobre los riesgos ambientales. La metodología utilizada fue fundamentalmente cualitativa, incorporándose además técnicas cuantitativas como las encuestas. Una de las principales conclusiones derivadas del estudio fue la necesidad de que las ciencias sociales investiguen y aporten al conocimiento ambiental para enriquecer los estudios sobre esta temática; y otra de las conclusiones derivadas, vinculadas específicamente con los eventos meteorológicos, fue que el modo de vida en las zonas rurales hace que las personas perciban los riesgos de formas diferentes, lo que en ocasiones atenta contra su seguridad y la de aquellos recursos naturales presentes en el área. Las principales referencias bibliográficas derivan de estudios sociales sobre la temática ambient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Abstract</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e present work aims to achieve an approach to a topic that has had a rise in the last decades, but for Sociology is relatively young, especially Cuba: environmental risks from a social perspective. In order to do this, nuances are offered about some concepts such as danger, vulnerability, perception, management and reduction in environmental risks. The main objective is to analyze the undeniable social conditioning that has the environmental theme, referring to the environmental risks among which are the meteorological events, as well as the way of perceiving these risks by the inhabitants of this rural area.</w:t>
        <w:b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his study linked theory and praxis, in order to obtain answers to the lack of social perception about environmental risks. The methodology used was fundamentally qualitative, incorporating quantitative techniques such as surveys. One of the main conclusions derived from the study was the need for the social sciences to research and contribute to environmental knowledge to enrich the studies on this subject; And another of the derived conclusions, specifically linked to meteorological events, was that the way of life in rural areas makes people perceive the risks in different ways, which sometimes threatens their safety and that of those natural resources present In the area. The main bibliographical references derive from social studies on the environmental theme.</w:t>
      </w:r>
    </w:p>
    <w:p>
      <w:pPr>
        <w:pStyle w:val="Normal"/>
        <w:spacing w:lineRule="auto" w:line="240" w:before="0" w:after="0"/>
        <w:jc w:val="both"/>
        <w:rPr>
          <w:rFonts w:ascii="Arial" w:hAnsi="Arial" w:cs="Arial"/>
          <w:u w:val="single"/>
          <w:lang w:val="en-US"/>
        </w:rPr>
      </w:pPr>
      <w:r>
        <w:rPr>
          <w:rFonts w:cs="Arial" w:ascii="Arial" w:hAnsi="Arial"/>
          <w:u w:val="single"/>
          <w:lang w:val="en-US"/>
        </w:rPr>
      </w:r>
    </w:p>
    <w:p>
      <w:pPr>
        <w:pStyle w:val="Normal"/>
        <w:spacing w:lineRule="auto" w:line="240" w:before="0" w:after="0"/>
        <w:jc w:val="both"/>
        <w:rPr>
          <w:rFonts w:ascii="Arial" w:hAnsi="Arial" w:cs="Arial"/>
          <w:u w:val="single"/>
          <w:lang w:val="en-US"/>
        </w:rPr>
      </w:pPr>
      <w:r>
        <w:rPr>
          <w:rFonts w:cs="Arial" w:ascii="Arial" w:hAnsi="Arial"/>
          <w:u w:val="single"/>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43:00Z</dcterms:created>
  <dc:creator>Elena</dc:creator>
  <dc:description/>
  <cp:keywords/>
  <dc:language>en-US</dc:language>
  <cp:lastModifiedBy>andres.planas</cp:lastModifiedBy>
  <dcterms:modified xsi:type="dcterms:W3CDTF">2017-09-04T19:39:00Z</dcterms:modified>
  <cp:revision>4</cp:revision>
  <dc:subject/>
  <dc:title/>
</cp:coreProperties>
</file>