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LICACIÓN DE LA CLASIFICACIÓN DE KÖPPEN-GEIGER Y EL ÍNDICE DE LANG EN LA PROVINCIA HOLGUÍ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raciela Pérez Rivas</w:t>
      </w:r>
      <w:r>
        <w:rPr>
          <w:b/>
          <w:i/>
          <w:sz w:val="22"/>
          <w:szCs w:val="22"/>
          <w:vertAlign w:val="superscript"/>
        </w:rPr>
        <w:t>1</w:t>
      </w:r>
      <w:r>
        <w:rPr>
          <w:b/>
          <w:i/>
          <w:sz w:val="22"/>
          <w:szCs w:val="22"/>
        </w:rPr>
        <w:t xml:space="preserve"> y Hidalgo Mayo</w:t>
      </w:r>
      <w:r>
        <w:rPr>
          <w:b/>
          <w:i/>
          <w:sz w:val="22"/>
          <w:szCs w:val="22"/>
          <w:vertAlign w:val="superscript"/>
        </w:rPr>
        <w:t>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Centro Meteorológico Provincial de Holguín, Calle 18 esq. Maceo, Reparto El Llano, Holguín, Cuba, </w:t>
      </w:r>
      <w:hyperlink r:id="rId2">
        <w:r>
          <w:rPr>
            <w:rStyle w:val="InternetLink"/>
            <w:sz w:val="22"/>
            <w:szCs w:val="22"/>
          </w:rPr>
          <w:t>graciela.perez@hlg.insmet.cu</w:t>
        </w:r>
      </w:hyperlink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Centro Meteorológico Provincial de Holguín, Calle 18 esq. Maceo, Reparto El Llano, Holguín, Cuba, </w:t>
      </w:r>
      <w:hyperlink r:id="rId3">
        <w:r>
          <w:rPr>
            <w:rStyle w:val="InternetLink"/>
            <w:sz w:val="22"/>
            <w:szCs w:val="22"/>
          </w:rPr>
          <w:t>axel.hidalgo@hlg.insmet.c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umen</w:t>
      </w:r>
    </w:p>
    <w:p>
      <w:pPr>
        <w:pStyle w:val="Normal"/>
        <w:jc w:val="both"/>
        <w:rPr/>
      </w:pPr>
      <w:r>
        <w:rPr>
          <w:sz w:val="22"/>
          <w:szCs w:val="22"/>
        </w:rPr>
        <w:t>El presente trabajo expone la aplicación de la clasificación de Köppen-Geiger y el índice de Lang en la provincia de Holguín sobre la base de la Norma climática 1981-2010. Se emplearon los datos de temperatura y precipitación correspondientes a las estaciones meteorológicas y pluviométricas de la provincia; en tanto se utilizó el método de interpolación del inverso de la distancia al cuadrado. Se concluye que, según el índice de Lang se presentan las categorías: seco, húmedo de sabana, húmedo y muy húmedo; mientras que la clasificación de Köppen-Geiger permitió determinar los tipos de clima: sabana tropical, monzónico, selva tropical, templado húmedo y fresco sin estación seca, y templado húmedo y fresco con estación seca en invierno. Los resultados obtenidos son aplicables en las nuevas investigaciones relacionadas con las variaciones del clima y en los servicios científico-técnicos para el territor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120"/>
      <w:ind w:left="708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Contents3">
    <w:name w:val="TOC 3"/>
    <w:basedOn w:val="Normal"/>
    <w:next w:val="Normal"/>
    <w:pPr>
      <w:ind w:left="1416" w:hanging="0"/>
    </w:pPr>
    <w:rPr>
      <w:rFonts w:ascii="Calibri" w:hAnsi="Calibri" w:cs="Calibri"/>
      <w:i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iela.perez@hlg.insmet.cu" TargetMode="External"/><Relationship Id="rId3" Type="http://schemas.openxmlformats.org/officeDocument/2006/relationships/hyperlink" Target="mailto:axel.hidalgo@hlg.insmet.c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7:18:00Z</dcterms:created>
  <dc:creator>axel.hidalgo</dc:creator>
  <dc:description/>
  <cp:keywords/>
  <dc:language>en-US</dc:language>
  <cp:lastModifiedBy>andres.planas</cp:lastModifiedBy>
  <dcterms:modified xsi:type="dcterms:W3CDTF">2017-07-10T16:28:00Z</dcterms:modified>
  <cp:revision>4</cp:revision>
  <dc:subject/>
  <dc:title>TÍTULO: APLICACIÓN DE LA CLASIFICACIÓN DE KÖPPEN-GEIGER Y EL ÍNDICE DE LANG EN LA PROVINCIA HOLGUÍN</dc:title>
</cp:coreProperties>
</file>