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SIMILACIÓN DEL MÓDULO DE ACOPLAMIENTO OCÉANO-ATMÓSFERA DEL COAWST PARA SU USO EN EL PRONÓSTICO INMEDIAT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lang w:val="pt-BR"/>
        </w:rPr>
      </w:pPr>
      <w:r>
        <w:rPr>
          <w:rFonts w:cs="Times New Roman" w:ascii="Times New Roman" w:hAnsi="Times New Roman"/>
          <w:b/>
          <w:i/>
        </w:rPr>
        <w:t xml:space="preserve">Liset Vázquez Proveyer, Maibys Sierra Lorenzo, </w:t>
      </w:r>
      <w:r>
        <w:rPr>
          <w:rFonts w:cs="Times New Roman" w:ascii="Times New Roman" w:hAnsi="Times New Roman"/>
          <w:b/>
          <w:i/>
          <w:lang w:val="pt-BR"/>
        </w:rPr>
        <w:t>Roberto C. Cruz Rodríguez</w:t>
      </w:r>
    </w:p>
    <w:p>
      <w:pPr>
        <w:pStyle w:val="Normal"/>
        <w:spacing w:lineRule="auto" w:line="240" w:before="0" w:after="0"/>
        <w:jc w:val="center"/>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40" w:before="0" w:after="0"/>
        <w:jc w:val="center"/>
        <w:rPr>
          <w:rFonts w:ascii="Times New Roman" w:hAnsi="Times New Roman" w:cs="Times New Roman"/>
        </w:rPr>
      </w:pPr>
      <w:r>
        <w:rPr>
          <w:rFonts w:cs="Times New Roman" w:ascii="Times New Roman" w:hAnsi="Times New Roman"/>
        </w:rPr>
        <w:t>Instituto Superior de Tecnologías y Ciencias Aplicadas (InSTEC)</w:t>
      </w:r>
    </w:p>
    <w:p>
      <w:pPr>
        <w:pStyle w:val="Normal"/>
        <w:spacing w:lineRule="auto" w:line="240" w:before="0" w:after="0"/>
        <w:jc w:val="center"/>
        <w:rPr/>
      </w:pPr>
      <w:r>
        <w:rPr>
          <w:rFonts w:cs="Times New Roman" w:ascii="Times New Roman" w:hAnsi="Times New Roman"/>
        </w:rPr>
        <w:t>Avenida Salvador Allende, esquina Luaces, Plaza de la Revolución, La Habana, Cuba</w:t>
      </w:r>
    </w:p>
    <w:p>
      <w:pPr>
        <w:pStyle w:val="Normal"/>
        <w:spacing w:lineRule="auto" w:line="240" w:before="0" w:after="0"/>
        <w:jc w:val="center"/>
        <w:rPr>
          <w:rStyle w:val="InternetLink"/>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lvazquez@instec.cu</w:t>
        </w:r>
      </w:hyperlink>
    </w:p>
    <w:p>
      <w:pPr>
        <w:pStyle w:val="Normal"/>
        <w:spacing w:before="0" w:after="0"/>
        <w:rPr>
          <w:rStyle w:val="InternetLink"/>
          <w:rFonts w:ascii="Times New Roman" w:hAnsi="Times New Roman" w:cs="Times New Roman"/>
        </w:rPr>
      </w:pPr>
      <w:r>
        <w:rPr/>
      </w:r>
    </w:p>
    <w:p>
      <w:pPr>
        <w:pStyle w:val="Normal"/>
        <w:spacing w:before="0" w:after="0"/>
        <w:rPr/>
      </w:pPr>
      <w:r>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Resumen</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r las características insulares de nuestro territorio, y su configuración estrecha y alargada, las condiciones habituales del tiempo están determinadas por el estado del mar Caribe; por lo que en el pronóstico es necesario tener en cuenta la interacción océano-atmósfera. La presente investigación tiene como objetivo la asimilación del módulo de acoplamiento océano-atmósfera del Sistema de modelación acoplado océano-atmósfera-oleaje-transporte de sedimentos (COAWST, siglas en inglés) con la finalidad de realizar estudios de sensibilidad y experimentos para su incorporación de forma operativa en el Sistema de Pronóstico Inmediato. Fueron diseñadas configuraciones para las componentes atmosférica y oceánica que responden a las características físico-geográficas de nuestro territorio y mares adyacentes. Para la evaluación del sistema acoplado se empleó como caso de estudio al huracán Matthew (2016). Se realizaron dos experimentos: el primero empleando una temperatura superficial del mar dinámica, consistente en una actualización diaria, en el modelo atmosférico WRF y el segundo realizando un acoplamiento dinámico entre el modelo WRF y el modelo oceánico ROMS. Con este estudio se verificó la influencia de la temperatura superficial del mar en el comportamiento de las variables atmosféricas, y por tanto en los procesos atmosféricos estudiados. En el pronóstico de trayectoria los mejores resultados se obtienen con el sistema acoplado. Con respecto a la intensidad del ciclón tropical, empleando el acoplamiento se estudió el comportamiento de las velocidades máximas de los vientos y de la presión mínima central. Por otro lado, en el sistema acoplado la temperatura superficial del mar tiene mayor influencia en las simulaciones de calor latente superficial, y la representación del campo térmico oceánico es más realista, con diferencias de hasta 3 </w:t>
      </w:r>
      <w:r>
        <w:rPr>
          <w:rFonts w:cs="Cambria Math" w:ascii="Cambria Math" w:hAnsi="Cambria Math"/>
        </w:rPr>
        <w:t>℃</w:t>
      </w:r>
      <w:r>
        <w:rPr>
          <w:rFonts w:cs="Times New Roman" w:ascii="Times New Roman" w:hAnsi="Times New Roman"/>
        </w:rPr>
        <w:t xml:space="preserve"> con respecto al modelo sin acoplar. Además, el fenómeno de la huella fría es representado con mucha más precisión cuando se utiliza el sistema acoplad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alabras claves: COAWST, huracán Matthew, Sistema de Pronóstico Inmedi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strac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Due to the insular features of our territory, and its narrow and elongated configuration, the weather conditions are determined for the Caribbean sea condition; because of on the weather forecast is necessary to consider the ocean-atmosphere interaction. The main goal of this investigation is the assimilation of the coupled ocean-atmosphere module of the Coupled Ocean-Atmosphere-Wave-Sediments Transport Modelling System (COAWST), in order to do sensitivity studies and experiments for its operative incorporation in the System of very short forecast. Configurations for the atmospheric and oceanic components, that corresponds to physical-meteorological characteristics of our territory and adjacent seas were designed. For the evaluation of the coupled system was used as study case the hurricane Matthew (2016). Two experiments: first, using a dynamic SST consistent in a daily upgrade, in the atmospheric model WRF and second, a dynamic coupling between the WRF model and the oceanic model ROMS, were realized. In this study was verified the influence of sea surface temperature in the behaviour of atmospheric variables, and also in the studied atmospheric process. In the track forecast, the best results were obtained with the coupled system. Respect to the intensity of tropical cyclone, using the coupled system was studied the behaviour of maximum wind velocities and minimum central pressure. On the other hand, in the coupled system the sea surface temperature have more influence in the surface latent heat fluxes, and the representation of the oceanic heat field is more realistic, with differences up to 3 </w:t>
      </w:r>
      <w:r>
        <w:rPr>
          <w:rFonts w:cs="Cambria Math" w:ascii="Cambria Math" w:hAnsi="Cambria Math"/>
          <w:lang w:val="en-US"/>
        </w:rPr>
        <w:t>℃</w:t>
      </w:r>
      <w:r>
        <w:rPr>
          <w:rFonts w:cs="Times New Roman" w:ascii="Times New Roman" w:hAnsi="Times New Roman"/>
          <w:lang w:val="en-US"/>
        </w:rPr>
        <w:t xml:space="preserve"> respect to the uncoupled model. Besides, the coldprint phenomena is represented with more accuracy when the coupled system is used.</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lang w:val="en-US"/>
        </w:rPr>
        <w:t>Keywords: COAWST, hurricane Matthew, System of very short forecas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azquez@instec.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22:00Z</dcterms:created>
  <dc:creator>Lisy</dc:creator>
  <dc:description/>
  <dc:language>en-US</dc:language>
  <cp:lastModifiedBy>andres.planas</cp:lastModifiedBy>
  <dcterms:modified xsi:type="dcterms:W3CDTF">2017-09-05T15:22:00Z</dcterms:modified>
  <cp:revision>2</cp:revision>
  <dc:subject/>
  <dc:title/>
</cp:coreProperties>
</file>