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DISTRIBUCIÓN ESPACIAL DE FENÓMENOS METEOROLÓGICOS EN CUBA CLASIFICADOS A PARTIR DEL TIEMPO PRESENTE I</w:t>
      </w:r>
    </w:p>
    <w:p>
      <w:pPr>
        <w:pStyle w:val="Normal"/>
        <w:jc w:val="both"/>
        <w:rPr>
          <w:b/>
          <w:b/>
          <w:color w:val="000000"/>
        </w:rPr>
      </w:pPr>
      <w:r>
        <w:rPr>
          <w:b/>
          <w:color w:val="000000"/>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Lourdes Álvarez Escudero, Israel Borrajero Montejo</w:t>
      </w:r>
    </w:p>
    <w:p>
      <w:pPr>
        <w:pStyle w:val="Normal"/>
        <w:jc w:val="center"/>
        <w:rPr>
          <w:b/>
          <w:b/>
          <w:i/>
          <w:i/>
          <w:sz w:val="22"/>
          <w:szCs w:val="22"/>
        </w:rPr>
      </w:pPr>
      <w:r>
        <w:rPr>
          <w:b/>
          <w:i/>
          <w:sz w:val="22"/>
          <w:szCs w:val="22"/>
        </w:rPr>
      </w:r>
    </w:p>
    <w:p>
      <w:pPr>
        <w:pStyle w:val="Normal"/>
        <w:jc w:val="center"/>
        <w:rPr/>
      </w:pPr>
      <w:r>
        <w:rPr>
          <w:iCs/>
          <w:sz w:val="22"/>
          <w:szCs w:val="22"/>
        </w:rPr>
        <w:t>Centro de Física de la Atmósfera,</w:t>
      </w:r>
      <w:r>
        <w:rPr>
          <w:b/>
          <w:bCs/>
          <w:iCs/>
          <w:sz w:val="22"/>
          <w:szCs w:val="22"/>
        </w:rPr>
        <w:t xml:space="preserve"> </w:t>
      </w:r>
      <w:r>
        <w:rPr>
          <w:bCs/>
          <w:iCs/>
          <w:sz w:val="22"/>
          <w:szCs w:val="22"/>
        </w:rPr>
        <w:t>Instituto de Meteorología, Apartado Postal 17032. CP 11700. Habana 17. La Habana. Cuba, E-mail: lourdes.alvarez@insmet.cu, israel.borrajero@insmet.cu</w:t>
      </w:r>
    </w:p>
    <w:p>
      <w:pPr>
        <w:pStyle w:val="Normal"/>
        <w:jc w:val="center"/>
        <w:rPr>
          <w:bCs/>
          <w:iCs/>
          <w:sz w:val="22"/>
          <w:szCs w:val="22"/>
        </w:rPr>
      </w:pPr>
      <w:r>
        <w:rPr>
          <w:bCs/>
          <w:iCs/>
          <w:sz w:val="22"/>
          <w:szCs w:val="22"/>
        </w:rPr>
      </w:r>
    </w:p>
    <w:p>
      <w:pPr>
        <w:pStyle w:val="Normal"/>
        <w:jc w:val="both"/>
        <w:rPr>
          <w:sz w:val="22"/>
          <w:szCs w:val="22"/>
        </w:rPr>
      </w:pPr>
      <w:r>
        <w:rPr>
          <w:sz w:val="22"/>
          <w:szCs w:val="22"/>
        </w:rPr>
      </w:r>
    </w:p>
    <w:p>
      <w:pPr>
        <w:pStyle w:val="Normal"/>
        <w:jc w:val="both"/>
        <w:rPr>
          <w:b/>
          <w:b/>
          <w:bCs/>
          <w:color w:val="000000"/>
          <w:sz w:val="22"/>
          <w:szCs w:val="22"/>
        </w:rPr>
      </w:pPr>
      <w:r>
        <w:rPr>
          <w:color w:val="000000"/>
          <w:sz w:val="22"/>
          <w:szCs w:val="22"/>
        </w:rPr>
        <w:t>La distribución espacial de fenómenos meteorológicos es conocimiento fundamental para la gestión de los efectos tanto beneficiosos como perjudiciales que estos provocan. El objetivo del trabajo es especificar la distribución espacial de los fenómenos clasificados como: “cielos despejados”, “humo”, “brumas”, “neblinas” y “nieblas” para el territorio cubano.  A partir de los registros de código de estado de tiempo presente para todas las estaciones meteorológicas de Cuba se determinan los parámetros de por ciento de ocurrencia de observaciones y número promedio anual de días con ocurrencia de los fenómenos en estudio usando como periodo base 1989 – 2010. Los “cielos despejados” y las “brumas” presentan los por cientos de ocurrencia de observaciones más altos para todo el país y sus zonas de máxima y mínima ocurrencia son contrarias ya que donde hay máximas para los “cielos despejados” como en Pinar del Río, Ciego de Ávila y Camaguey son mínimas para las “brumas”. Las observaciones con “humo” son solo significativas para Casablanca, donde hay un máximo absoluto y para Nuevitas en la provincia Camaguey asociadas al desarrollo industrial en esas regiones. Las “nieblas” y las “neblinas” son características del interior de las provincias de La Habana, Artemisa y Mayabeque, de lugares montañosos y de la desembocadura del Río Cauto, asociadas a zonas de altos niveles de humedad. Las distribuciones espaciales del número promedio anual y por ciento de observaciones con determinado fenómeno son similares, cambiando en algunos puntos, debido al hecho de que para el número de días al año basta con una observación que reporte el fenómeno al día y la frecuencia tiene en cuenta todos los reportes de cada día.</w:t>
      </w:r>
    </w:p>
    <w:p>
      <w:pPr>
        <w:pStyle w:val="Normal"/>
        <w:jc w:val="both"/>
        <w:rPr>
          <w:b/>
          <w:b/>
          <w:bCs/>
          <w:color w:val="000000"/>
          <w:sz w:val="22"/>
          <w:szCs w:val="22"/>
        </w:rPr>
      </w:pPr>
      <w:r>
        <w:rPr>
          <w:b/>
          <w:bCs/>
          <w:color w:val="000000"/>
          <w:sz w:val="22"/>
          <w:szCs w:val="2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23:24:00Z</dcterms:created>
  <dc:creator> </dc:creator>
  <dc:description/>
  <cp:keywords/>
  <dc:language>en-US</dc:language>
  <cp:lastModifiedBy> </cp:lastModifiedBy>
  <dcterms:modified xsi:type="dcterms:W3CDTF">2017-09-29T23:27:00Z</dcterms:modified>
  <cp:revision>1</cp:revision>
  <dc:subject/>
  <dc:title>DISTRIBUCIÓN ESPACIAL DE FENÓMENOS METEOROLÓGICOS EN CUBA CLASIFICADOS A PARTIR DEL TIEMPO PRESENTE I</dc:title>
</cp:coreProperties>
</file>