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DISTRIBUCIÓN ESPACIAL DEL ÍNDICE DE AFECTACIÓN POR FENÓMENOS METEOROLÓGICOS APLICADO A LAS ENERGÍAS SOLAR Y EÓLICA</w:t>
      </w:r>
    </w:p>
    <w:p>
      <w:pPr>
        <w:pStyle w:val="Normal"/>
        <w:jc w:val="both"/>
        <w:rPr>
          <w:b/>
          <w:b/>
          <w:bCs/>
        </w:rPr>
      </w:pPr>
      <w:r>
        <w:rPr>
          <w:b/>
          <w:bCs/>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t>Lourdes Álvarez Escudero, Israel Borrajero Montejo</w:t>
      </w:r>
    </w:p>
    <w:p>
      <w:pPr>
        <w:pStyle w:val="Normal"/>
        <w:jc w:val="center"/>
        <w:rPr>
          <w:b/>
          <w:b/>
          <w:i/>
          <w:i/>
          <w:sz w:val="22"/>
          <w:szCs w:val="22"/>
        </w:rPr>
      </w:pPr>
      <w:r>
        <w:rPr>
          <w:b/>
          <w:i/>
          <w:sz w:val="22"/>
          <w:szCs w:val="22"/>
        </w:rPr>
      </w:r>
    </w:p>
    <w:p>
      <w:pPr>
        <w:pStyle w:val="Normal"/>
        <w:jc w:val="center"/>
        <w:rPr/>
      </w:pPr>
      <w:r>
        <w:rPr>
          <w:iCs/>
          <w:sz w:val="22"/>
          <w:szCs w:val="22"/>
        </w:rPr>
        <w:t>Centro de Física de la Atmósfera,</w:t>
      </w:r>
      <w:r>
        <w:rPr>
          <w:b/>
          <w:bCs/>
          <w:iCs/>
          <w:sz w:val="22"/>
          <w:szCs w:val="22"/>
        </w:rPr>
        <w:t xml:space="preserve"> </w:t>
      </w:r>
      <w:r>
        <w:rPr>
          <w:bCs/>
          <w:iCs/>
          <w:sz w:val="22"/>
          <w:szCs w:val="22"/>
        </w:rPr>
        <w:t>Instituto de Meteorología, Apartado Postal 17032. CP 11700. Habana 17. La Habana. Cuba, E-mail: lourdes.alvarez@insmet.cu, israel.borrajero@insmet.cu</w:t>
      </w:r>
    </w:p>
    <w:p>
      <w:pPr>
        <w:pStyle w:val="Normal"/>
        <w:jc w:val="center"/>
        <w:rPr>
          <w:bCs/>
          <w:iCs/>
          <w:sz w:val="22"/>
          <w:szCs w:val="22"/>
        </w:rPr>
      </w:pPr>
      <w:r>
        <w:rPr>
          <w:bCs/>
          <w:iCs/>
          <w:sz w:val="22"/>
          <w:szCs w:val="22"/>
        </w:rPr>
      </w:r>
    </w:p>
    <w:p>
      <w:pPr>
        <w:pStyle w:val="Normal"/>
        <w:jc w:val="both"/>
        <w:rPr>
          <w:sz w:val="22"/>
          <w:szCs w:val="22"/>
        </w:rPr>
      </w:pPr>
      <w:r>
        <w:rPr>
          <w:sz w:val="22"/>
          <w:szCs w:val="22"/>
        </w:rPr>
      </w:r>
    </w:p>
    <w:p>
      <w:pPr>
        <w:pStyle w:val="Normal"/>
        <w:jc w:val="both"/>
        <w:rPr/>
      </w:pPr>
      <w:r>
        <w:rPr>
          <w:sz w:val="22"/>
          <w:szCs w:val="22"/>
        </w:rPr>
        <w:t>Los fenómenos meteorológicos inciden de forma favorable o desfavorable sobre las instalaciones generadoras de energía solar y eólica. El objetivo del trabajo es construir un índice de afectación por fenómenos, calculado a partir de la frecuencia de ocurrencia de los fenómenos “cielos despajados”, “brumas”, “humo”, “nieblas”, “neblinas”, “lluvias”, “chubascos” y “tormentas eléctricas” y el peso que se le da a cada uno, según el criterio de especialistas, para 68 estaciones meteorológicas del país y analizar su distribución espacial. La clasificación se da en 5 categorías que van desde “Muy poco favorable” hasta “Muy favorables”. En general se observa que los fenómenos en estudio tienen mayor incidencia para las instalaciones de generación solar que para las eólicas, ya que sobresale el efecto de los cielos despejados, las tormentas y las lluvias tanto de forma favorable como desfavorable. Para las instalaciones eólicas la afectación fundamental es desfavorable y por tormentas. La distribución espacial muestra zonas propicias con respecto a la ocurrencia de fenómenos para las instalaciones de generación fotovoltaica en las provincias de Pinar del Río, Ciego de Ávila, Camaguey, la costa norte de Las Tunas y Holguín y alrededor del Golfo de Guacanayabo y para los aerogeneradores en Pinar del Río, Artemisa, Ciego de Ávila, Camaguey, Las Tunas y costa sur de las regiones oriental y central.</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23:32:00Z</dcterms:created>
  <dc:creator>Admin</dc:creator>
  <dc:description/>
  <cp:keywords/>
  <dc:language>en-US</dc:language>
  <cp:lastModifiedBy> </cp:lastModifiedBy>
  <dcterms:modified xsi:type="dcterms:W3CDTF">2017-09-29T23:32:00Z</dcterms:modified>
  <cp:revision>2</cp:revision>
  <dc:subject/>
  <dc:title>Distribución espacial del índice de afectación por fenómenos meteorológicos aplicado a las energías solar y eólica</dc:title>
</cp:coreProperties>
</file>