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PERIMENTOS PRELIMINARES DE PRONÓSTICO ESTACIONAL DE TEMPERATURA DEL AIRE EN SUPERFICIE PARA CUBA USANDO EL MODELO WRF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ourdes Álvarez Escudero, Israel Borrajero Montejo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iCs/>
          <w:sz w:val="22"/>
          <w:szCs w:val="22"/>
        </w:rPr>
        <w:t>Centro de Física de la Atmósfera,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Instituto de Meteorología, Apartado Postal 17032. CP 11700. Habana 17. La Habana. Cuba, E-mail: lourdes.alvarez@insmet.cu, israel.borrajero@insmet.cu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a predicción climática estacional de la temperatura del aire en superficie es materia de interés para varios sectores de la economía como la agricultura y el turismo. Aprovechando las salidas de un experimento diseñado para pronóstico estacional de la lluvia se evaluaron 6 experimentos con el modelo mesoescalar  WRF (Weather Research  and Forecasting Model) y se ejecutaron pronósticos para 15 meses de temperatura media mensual para los años 2004, 2005 y 2008 e inicializados a partir de los reanálisis ERA-Interim un mes antes del comienzo del periodo lluvioso y uno antes del periodo poco lluvioso. Las experiencias del uso del modelo WRF indican que es un recurso válido para el pronóstico estacional ya que a diferencia del pronóstico de precipitación, los valores de temperatura media mensual en cada punto de rejilla del área de estudio son más cercanos a los observados, así las correlaciones entre valores observados y pronosticados presentan correlaciones entre 0.95 y 0.65 con meses aislados por debajo de este último valor. Cuando se comparan los puntos sobre tierra las correlaciones pueden ser un poco más bajas. Los errores están entre 1 y 2 grados Celsius, con una marcada tendencia a la sobreestimación de los valores pronóstico. La comparación con estaciones aisladas mostró una magnifica correlación entre las marchas anuales pronosticadas y observadas y con bajos errores, excepto en las estaciones de montaña donde podía alcanzar los 5 grados, debido a la baja resolución del modelo para representar el relieve complejo en esos puntos. 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23:35:00Z</dcterms:created>
  <dc:creator>Lu</dc:creator>
  <dc:description/>
  <cp:keywords/>
  <dc:language>en-US</dc:language>
  <cp:lastModifiedBy> </cp:lastModifiedBy>
  <dcterms:modified xsi:type="dcterms:W3CDTF">2017-09-29T23:35:00Z</dcterms:modified>
  <cp:revision>2</cp:revision>
  <dc:subject/>
  <dc:title>Experiencia de un pronóstico climático a largo plazo con el modelo WRF  para el territorio cubano</dc:title>
</cp:coreProperties>
</file>