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INVENTARIO NACIONAL DE EMISIONES DE FUENTES FIJAS DE CUBA COMO HERRAMIENTA DE GESTION AMBIENTAL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svaldo Cuesta, Carlos Sosa, Caridad Iraola, Yosdany González, Vladimir Nuñez, Aramis Fonte, Caridad Imbert, Sinaí Barcia, Yanssel Gómez y Dianelis Porta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ntro de Contaminación y Química de la Atmósfera, Instituto de Meteorología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2"/>
            <w:szCs w:val="22"/>
          </w:rPr>
          <w:t>Osvaldo.cuesta@insm,et.c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umen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sz w:val="22"/>
          <w:szCs w:val="22"/>
        </w:rPr>
        <w:t>La determinación cuantitativa de las emisiones de contaminantes por las fuentes fijas en Cuba y sus efectos potenciales en el medio ambiente, es un estudio necesario y urgente. Se presenta el</w:t>
      </w:r>
      <w:r>
        <w:rPr>
          <w:bCs/>
          <w:color w:val="000000"/>
          <w:sz w:val="22"/>
          <w:szCs w:val="22"/>
        </w:rPr>
        <w:t xml:space="preserve"> primer inventario de emisiones de las fuentes fijas del país. El conocimiento de estas emisiones es una valiosa herramienta para la mitigación del cambio climático y la gestión ambiental. Se utiliza las metodologías  correspondientes a la USEPA y la Agencia Ambiental Europea. También las mediciones de las emisiones in situ es una de las herramientas utilizadas. </w:t>
      </w:r>
      <w:r>
        <w:rPr>
          <w:sz w:val="22"/>
          <w:szCs w:val="22"/>
        </w:rPr>
        <w:t>Los resultados muestran</w:t>
      </w:r>
      <w:r>
        <w:rPr>
          <w:color w:val="000000"/>
          <w:sz w:val="22"/>
          <w:szCs w:val="22"/>
        </w:rPr>
        <w:t xml:space="preserve"> la emisión a la atmósfera de más de 273 mil toneladas de </w:t>
      </w:r>
      <w:r>
        <w:rPr>
          <w:b/>
          <w:color w:val="000000"/>
          <w:sz w:val="22"/>
          <w:szCs w:val="22"/>
        </w:rPr>
        <w:t>SO</w:t>
      </w:r>
      <w:r>
        <w:rPr>
          <w:b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. Mientras que para el </w:t>
      </w:r>
      <w:r>
        <w:rPr>
          <w:b/>
          <w:color w:val="000000"/>
          <w:sz w:val="22"/>
          <w:szCs w:val="22"/>
        </w:rPr>
        <w:t>NO</w:t>
      </w:r>
      <w:r>
        <w:rPr>
          <w:b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se emiten alrededor 98 mil toneladas al año. El </w:t>
      </w:r>
      <w:r>
        <w:rPr>
          <w:b/>
          <w:color w:val="000000"/>
          <w:sz w:val="22"/>
          <w:szCs w:val="22"/>
        </w:rPr>
        <w:t>PM</w:t>
      </w:r>
      <w:r>
        <w:rPr>
          <w:b/>
          <w:color w:val="000000"/>
          <w:sz w:val="22"/>
          <w:szCs w:val="22"/>
          <w:vertAlign w:val="subscript"/>
        </w:rPr>
        <w:t>10</w:t>
      </w:r>
      <w:r>
        <w:rPr>
          <w:color w:val="000000"/>
          <w:sz w:val="22"/>
          <w:szCs w:val="22"/>
        </w:rPr>
        <w:t xml:space="preserve"> potencialmente dañino a la salud humana alcanza más de 55 mil toneladas al año. Las provincias que más emiten S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a la atmosfera son Artemisa, Camagüey y Cienfuegos. En estas provincias están presentes potentes centrales termoeléctricas y refinerías. Por municipios tenemos que los mas emisores de contaminantes gaseosos (S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, N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, CO y COVDM) son Mariel y Nuevitas. También Cienfuegos, Matanzas y Regla son grandes emisores. Coincidiendo con zonas urbanas con calidad del aire comprometida. Por lo tanto</w:t>
      </w:r>
      <w:r>
        <w:rPr>
          <w:color w:val="000000"/>
          <w:sz w:val="22"/>
          <w:szCs w:val="22"/>
          <w:lang w:val="es-ES_tradnl"/>
        </w:rPr>
        <w:t xml:space="preserve"> se deben mantener e introducir nuevas medidas de control y regulación ambiental para mitigar las emisiones. Además de implementar planes de reducción con mejoras tecnológicas. 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MX"/>
        </w:rPr>
        <w:t>Palabras Claves:</w:t>
      </w:r>
      <w:r>
        <w:rPr>
          <w:sz w:val="22"/>
          <w:szCs w:val="22"/>
          <w:lang w:val="es-MX"/>
        </w:rPr>
        <w:t xml:space="preserve"> inventario de emisiones, fuentes contaminantes, gestión ambiental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before="120" w:after="24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Char Char"/>
    <w:basedOn w:val="TextBody"/>
    <w:next w:val="TextBody"/>
    <w:qFormat/>
    <w:pPr>
      <w:spacing w:before="60" w:after="120"/>
      <w:jc w:val="both"/>
    </w:pPr>
    <w:rPr>
      <w:rFonts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valdo.cuesta@insm,et.c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36:00Z</dcterms:created>
  <dc:creator>osvaldo</dc:creator>
  <dc:description/>
  <cp:keywords/>
  <dc:language>en-US</dc:language>
  <cp:lastModifiedBy>andres.planas</cp:lastModifiedBy>
  <dcterms:modified xsi:type="dcterms:W3CDTF">2017-11-06T13:45:00Z</dcterms:modified>
  <cp:revision>4</cp:revision>
  <dc:subject/>
  <dc:title>RESULTADO CIENTIFICO – INSMET – OCTUBRE 2012</dc:title>
</cp:coreProperties>
</file>