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FECCIÓN DE UNA BASE DE DATOS AGROMETEOROLÓGICO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Raudel Díaz Acosta, Norma Hernández Márque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</w:rPr>
        <w:t>Centro de Meteorología Agrícola, Instituto de Meteorología. Loma de Casablanca S/N carretera del asilo, Regla. Teléfono: 7868-6600. Cub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hyperlink r:id="rId2">
        <w:r>
          <w:rPr>
            <w:rStyle w:val="InternetLink"/>
            <w:rFonts w:cs="Times New Roman" w:ascii="Times New Roman" w:hAnsi="Times New Roman"/>
            <w:b/>
            <w:i/>
          </w:rPr>
          <w:t>raudel.diaz@insmet.cu</w:t>
        </w:r>
      </w:hyperlink>
      <w:r>
        <w:rPr>
          <w:rFonts w:cs="Times New Roman" w:ascii="Times New Roman" w:hAnsi="Times New Roman"/>
          <w:b/>
          <w:i/>
          <w:color w:val="0070C0"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y </w:t>
      </w:r>
      <w:hyperlink r:id="rId3">
        <w:r>
          <w:rPr>
            <w:rStyle w:val="InternetLink"/>
            <w:rFonts w:cs="Times New Roman" w:ascii="Times New Roman" w:hAnsi="Times New Roman"/>
            <w:b/>
            <w:i/>
          </w:rPr>
          <w:t>norma.hernandez@insmet.cu</w:t>
        </w:r>
      </w:hyperlink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SÚMEN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l trabajo trata sobre la confección de una base de datos que contiene los datos fenológicos de los cultivos que han sido monitoreados por nuestros observadores en las estaciones y puestos desde el año 2008 y otras variables meteorológicas relacionadas, dentro de las cuales se encuentran la humedad y temperatura del suelo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udel.diaz@insmet.cu" TargetMode="External"/><Relationship Id="rId3" Type="http://schemas.openxmlformats.org/officeDocument/2006/relationships/hyperlink" Target="mailto:norma.hernandez@insmet.c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3:46:00Z</dcterms:created>
  <dc:creator>agro</dc:creator>
  <dc:description/>
  <cp:keywords/>
  <dc:language>en-US</dc:language>
  <cp:lastModifiedBy>Andres</cp:lastModifiedBy>
  <dcterms:modified xsi:type="dcterms:W3CDTF">2017-11-02T22:08:00Z</dcterms:modified>
  <cp:revision>5</cp:revision>
  <dc:subject/>
  <dc:title/>
</cp:coreProperties>
</file>