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INUNDACIONES COSTERAS PROVOCADAS POR EL HURACÁN IRMA  EN EL MALECÓN HABANERO LOS DÍAS 9 Y 10 DE SEPTIEMBRE 2017</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b/>
          <w:b/>
          <w:i/>
          <w:i/>
        </w:rPr>
      </w:pPr>
      <w:r>
        <w:rPr>
          <w:rFonts w:cs="Times New Roman" w:ascii="Times New Roman" w:hAnsi="Times New Roman"/>
          <w:b/>
          <w:i/>
        </w:rPr>
        <w:t>Reinaldo Casals Taylor, Nilo Hernández Orozco, Pedro Jorge Pérez Osorio, Frank Ernesto Ortega, Rafael Pérez Parrado, Lorena Menéndez Fernández-Cueto, Niurka Mosqueda Borges</w:t>
      </w:r>
    </w:p>
    <w:p>
      <w:pPr>
        <w:pStyle w:val="Normal"/>
        <w:spacing w:lineRule="auto" w:line="240" w:before="0" w:after="0"/>
        <w:contextualSpacing/>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Centro Meteorología Marina, INSMET.</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Casablanca, La Habana, Cuba.</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both"/>
        <w:rPr/>
      </w:pPr>
      <w:r>
        <w:rPr>
          <w:rFonts w:cs="Times New Roman" w:ascii="Times New Roman" w:hAnsi="Times New Roman"/>
          <w:b/>
        </w:rPr>
        <w:t xml:space="preserve">Resumen. </w:t>
      </w:r>
      <w:r>
        <w:rPr>
          <w:rFonts w:cs="Times New Roman" w:ascii="Times New Roman" w:hAnsi="Times New Roman"/>
        </w:rPr>
        <w:t>Durante los días 8 al 10 de septiembre de 2017, el archipiélago cubano fue afectado grandemente por el huracán Irma. En este trabajo se emprende el análisis de las inundaciones por penetración del mar ocurridas en el Malecón de La Habana, debidas al incremento del nivel el mar inducido por el oleaje incidente. El objetivo principal es actualizar el mapa de inundaciones costeras para los municipios Centro Habana y Plaza de la Revolución, y ofrecer valoraciones sobre la presión del oleaje incidente sobre las obras de protección. Fue empleado el sistema Mapinfo para actualizar la capa de alcance de las inundaciones en la zona de la capital aledaña al malecón, y se aplicó una metodología para el cálculo de la potencia de impacto de la ola sobre las estructuras, considerando la teoría lineal. Se concluyó que fue muy significativa la intensidad del oleaje que llegó al límite de aguas profundas adyacentes al Malecón habanero desde la noche del 9 hasta el 10 de septiembre, con altura significativa entre 7,0 – 10,0 metros que dieron lugar a inundaciones catalogadas de fuertes en extremo, según clasificación del  Centro de Meteorología Marina del INSMET, y se obtuvo el valor de la potencia de impacto del oleaje que arrojó sobre la costa fragmentos de roca con pesos de 1 a 15 toneladas.</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Palabras clave: Inundación costera,  energía, potencia de impacto, altura de la ola significativa.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both"/>
        <w:rPr>
          <w:rFonts w:ascii="Times New Roman" w:hAnsi="Times New Roman" w:cs="Times New Roman"/>
          <w:b/>
          <w:b/>
          <w:lang w:val="en-US"/>
        </w:rPr>
      </w:pPr>
      <w:r>
        <w:rPr>
          <w:rFonts w:cs="Times New Roman" w:ascii="Times New Roman" w:hAnsi="Times New Roman"/>
          <w:b/>
          <w:lang w:val="en-US"/>
        </w:rPr>
        <w:t>COASTAL FLOODS PROVOKED BY HURRICANE IRMA THROUGH HAVANA´S SEAWALL ON SEPTEMBER 9 AND 10, 2017</w:t>
      </w:r>
    </w:p>
    <w:p>
      <w:pPr>
        <w:pStyle w:val="Normal"/>
        <w:spacing w:lineRule="auto" w:line="240" w:before="0" w:after="0"/>
        <w:contextualSpacing/>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contextualSpacing/>
        <w:jc w:val="both"/>
        <w:rPr/>
      </w:pPr>
      <w:r>
        <w:rPr>
          <w:rFonts w:cs="Times New Roman" w:ascii="Times New Roman" w:hAnsi="Times New Roman"/>
          <w:b/>
          <w:lang w:val="en-US"/>
        </w:rPr>
        <w:t>Abstract.</w:t>
      </w:r>
      <w:r>
        <w:rPr>
          <w:rFonts w:cs="Times New Roman" w:ascii="Times New Roman" w:hAnsi="Times New Roman"/>
          <w:lang w:val="en-US"/>
        </w:rPr>
        <w:t xml:space="preserve"> From September 8 to 10, 2017, the Cuban archipelago was strongly beated by hurricane Irma. In this paper it is performed the analysis of floods by sea invasions occurred through Havana´s seawall, due to sea level increment induced by breaking waves. The main objective is to update the map of coastal floods for Centro Habana and Plaza de la Revolución municipalities, and to offer assessments about the wave pressure on protection works. It was employed Mapinfo geographic information system for updating the flood extensions layer on capital area adjacent to Havana´s seawall, and it was applied a computing methodology for obtaining the wave impact force on vertical structures, taking into account lineal theory. It was concluded that was very significant the wave intensity that came on deep water boundary adjacent to Havana´s seawall from September 9 at night up to September 10, with significant waves among 7,0 and 10,0 meters height that provoked extremely strong coastal floods, according to Marine Meteorology Center of the Institute of Meteorology, and it was obtained the impact forces values that resulted in the throwing of rock pieces with weight between 1 and 15 tons.</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contextualSpacing/>
        <w:jc w:val="both"/>
        <w:rPr>
          <w:rFonts w:ascii="Times New Roman" w:hAnsi="Times New Roman" w:cs="Times New Roman"/>
          <w:b/>
          <w:b/>
          <w:lang w:val="en-US"/>
        </w:rPr>
      </w:pPr>
      <w:r>
        <w:rPr>
          <w:rFonts w:cs="Times New Roman" w:ascii="Times New Roman" w:hAnsi="Times New Roman"/>
          <w:lang w:val="en-US"/>
        </w:rPr>
        <w:t xml:space="preserve">Key words: Coastal flood, energy, impact force, significant wave height </w:t>
      </w:r>
    </w:p>
    <w:p>
      <w:pPr>
        <w:pStyle w:val="Normal"/>
        <w:spacing w:before="0" w:after="120"/>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Times New Roman"/>
      <w:color w:val="auto"/>
      <w:sz w:val="22"/>
      <w:szCs w:val="22"/>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7:00:00Z</dcterms:created>
  <dc:creator>taylor</dc:creator>
  <dc:description/>
  <cp:keywords/>
  <dc:language>en-US</dc:language>
  <cp:lastModifiedBy>Andres</cp:lastModifiedBy>
  <dcterms:modified xsi:type="dcterms:W3CDTF">2017-11-02T21:58:00Z</dcterms:modified>
  <cp:revision>5</cp:revision>
  <dc:subject/>
  <dc:title/>
</cp:coreProperties>
</file>