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bookmarkStart w:id="0" w:name="_GoBack"/>
      <w:bookmarkEnd w:id="0"/>
      <w:r>
        <w:rPr>
          <w:rFonts w:cs="Times New Roman" w:ascii="Times New Roman" w:hAnsi="Times New Roman"/>
          <w:b/>
          <w:sz w:val="24"/>
        </w:rPr>
        <w:t xml:space="preserve">CLIMATOLOGÍA DE LAS TORMENTAS ELÉCTRICAS DETERMINADAS A PARTIR DEL CÓDIGO DE ESTADO DE TIEMPO PASADO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i/>
          <w:i/>
        </w:rPr>
      </w:pPr>
      <w:bookmarkStart w:id="1" w:name="_GoBack"/>
      <w:bookmarkEnd w:id="1"/>
      <w:r>
        <w:rPr>
          <w:rFonts w:cs="Times New Roman" w:ascii="Times New Roman" w:hAnsi="Times New Roman"/>
          <w:b/>
          <w:i/>
        </w:rPr>
        <w:t>Yosvany Garcia Santos, Lourdes Álvarez Escudero</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Instituto de Meteorología.</w:t>
        <w:br/>
        <w:t>Apartado Postal 17032. CP 11700. Habana 17. La Habana. Cuba.</w:t>
        <w:br/>
        <w:t>Teléfono: (537) 868 66 19</w:t>
        <w:br/>
        <w:t xml:space="preserve">e-mail: </w:t>
      </w:r>
      <w:hyperlink r:id="rId2">
        <w:r>
          <w:rPr>
            <w:rStyle w:val="InternetLink"/>
            <w:rFonts w:cs="Times New Roman" w:ascii="Times New Roman" w:hAnsi="Times New Roman"/>
          </w:rPr>
          <w:t>ygarcia0218@gmail.com</w:t>
        </w:r>
      </w:hyperlink>
      <w:r>
        <w:rPr>
          <w:rFonts w:cs="Times New Roman" w:ascii="Times New Roman" w:hAnsi="Times New Roman"/>
          <w:color w:val="000000"/>
        </w:rPr>
        <w:t xml:space="preserve">, </w:t>
      </w:r>
      <w:hyperlink r:id="rId3">
        <w:r>
          <w:rPr>
            <w:rStyle w:val="InternetLink"/>
            <w:rFonts w:cs="Times New Roman" w:ascii="Times New Roman" w:hAnsi="Times New Roman"/>
          </w:rPr>
          <w:t>lourdes.alvarez@insmet.cu</w:t>
        </w:r>
      </w:hyperlink>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Arial" w:hAnsi="Arial" w:cs="Arial"/>
        </w:rPr>
      </w:pPr>
      <w:r>
        <w:rPr>
          <w:rFonts w:cs="Times New Roman" w:ascii="Times New Roman" w:hAnsi="Times New Roman"/>
          <w:color w:val="000000"/>
          <w:u w:val="single"/>
        </w:rPr>
        <w:t>Resumen.</w:t>
      </w:r>
      <w:r>
        <w:rPr>
          <w:rFonts w:cs="Times New Roman" w:ascii="Times New Roman" w:hAnsi="Times New Roman"/>
          <w:color w:val="000000"/>
          <w:lang w:eastAsia="es-ES"/>
        </w:rPr>
        <w:t xml:space="preserve">Las tormentas eléctricas constituyen uno de los procesos meteorológicos más comunes en el área tropical, particularmente en Cuba, donde se ven propiciadas por la configuración física y ubicación geográfica de este territorio. </w:t>
      </w:r>
      <w:r>
        <w:rPr>
          <w:rFonts w:cs="Times New Roman" w:ascii="Times New Roman" w:hAnsi="Times New Roman"/>
          <w:color w:val="000000"/>
        </w:rPr>
        <w:t xml:space="preserve">Debido a la disponibilidad y completamiento de la información en las estaciones pertenecientes a las provincias La Habana, Artemisa y Mayabeque, en el periodo 2000 – 2016, el presente trabajo tiene como objetivo determinar la marcha interanual, anual y diaria de las variables “frecuencia de ocurrencia de observaciones con tormenta” y “número de días con tormenta”, determinadas a partir del código de estado de tiempo pasado, en la región y periodo mencionados. Las series de frecuencia de ocurrencia y días con tormenta asociadas a los códigos de tiempo pasado se contabilizaron según mes del año y hora del día para cada estación. La climatología teniendo en cuenta las observaciones de tiempo pasado mostró un comportamiento similar a la dada por tiempo presente, con máximos en julio donde alcanza un 26% del total de observaciones para el mes, y a las 19 hora local con un 31% para el horario correspondiente.El estudio de la marcha interanual de la frecuencia de ocurrencia de observaciones con tormenta arrojó tres series homogéneas, una creciente altamente significativa, una decreciente significativa, una decreciente altamente significativa y cuatro en las que no se pudo llegar a conclusió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alabras claves: Tormentas eléctricas, código de estado de tiempo pasado, frecuencia de ocurrencia de observaciones con tormenta, número de días con tormenta.</w: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arcia0218@gmail.com" TargetMode="External"/><Relationship Id="rId3" Type="http://schemas.openxmlformats.org/officeDocument/2006/relationships/hyperlink" Target="mailto:lourdes.alvarez@insm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10:00Z</dcterms:created>
  <dc:creator>Yosvany</dc:creator>
  <dc:description/>
  <dc:language>en-US</dc:language>
  <cp:lastModifiedBy>andres.planas</cp:lastModifiedBy>
  <dcterms:modified xsi:type="dcterms:W3CDTF">2017-07-21T12:14:00Z</dcterms:modified>
  <cp:revision>3</cp:revision>
  <dc:subject/>
  <dc:title/>
</cp:coreProperties>
</file>