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bookmarkStart w:id="0" w:name="_GoBack"/>
      <w:bookmarkEnd w:id="0"/>
      <w:r>
        <w:rPr>
          <w:rFonts w:cs="Times New Roman" w:ascii="Times New Roman" w:hAnsi="Times New Roman"/>
          <w:b/>
          <w:sz w:val="24"/>
        </w:rPr>
        <w:t>SIGNIFICACIÓN DEL TIEMPO PASADO EN LA DETERMINACIÓN DE LA OCURRENCIA DE LAS TORMENTAS ELÉCTRICA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bookmarkStart w:id="1" w:name="_GoBack"/>
      <w:bookmarkStart w:id="2" w:name="_GoBack"/>
      <w:bookmarkEnd w:id="2"/>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Yosvany Garcia Santos, Lourdes Álvarez Escudero</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Instituto de Meteorología.</w:t>
        <w:br/>
        <w:t>Apartado Postal 17032. CP 11700. Habana 17. La Habana. Cuba.</w:t>
        <w:br/>
        <w:t>Teléfono: (537) 868 66 19</w:t>
        <w:br/>
        <w:t xml:space="preserve">e-mail: </w:t>
      </w:r>
      <w:hyperlink r:id="rId2">
        <w:r>
          <w:rPr>
            <w:rStyle w:val="InternetLink"/>
            <w:rFonts w:cs="Times New Roman" w:ascii="Times New Roman" w:hAnsi="Times New Roman"/>
          </w:rPr>
          <w:t>ygarcia0218@gmail.com</w:t>
        </w:r>
      </w:hyperlink>
      <w:r>
        <w:rPr>
          <w:rFonts w:cs="Times New Roman" w:ascii="Times New Roman" w:hAnsi="Times New Roman"/>
          <w:color w:val="000000"/>
        </w:rPr>
        <w:t xml:space="preserve">, </w:t>
      </w:r>
      <w:hyperlink r:id="rId3">
        <w:r>
          <w:rPr>
            <w:rStyle w:val="InternetLink"/>
            <w:rFonts w:cs="Times New Roman" w:ascii="Times New Roman" w:hAnsi="Times New Roman"/>
          </w:rPr>
          <w:t>lourdes.alvarez@insmet.cu</w:t>
        </w:r>
      </w:hyperlink>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u w:val="single"/>
        </w:rPr>
        <w:t>Resumen.</w:t>
      </w:r>
      <w:r>
        <w:rPr>
          <w:rFonts w:cs="Times New Roman" w:ascii="Times New Roman" w:hAnsi="Times New Roman"/>
        </w:rPr>
        <w:t>Los estudios sobre el fenómeno tormenta eléctrica tienen una especial importancia en cuanto a la protección de vidas humanas y bienes materiales. Debido a la carencia de investigaciones sobre este fenómeno meteorológico a partir de los registros de código de estado de tiempo pasado, el actual trabajo se traza como objetivo determinar la influencia de este código en el cálculo de las variables“frecuencia de ocurrencia de observaciones con tormenta” y “número promedio anual de días con tormenta”, para las provincias La Habana, Artemisa y Mayabeque, tomando como período de estudio el comprendido entre los años 2000 y 2016, según la calidad de los registros. Como segundo paso se pretende conseguir la distribución espacial de las variables en cuestión en el área seleccionada. Las series de frecuencia de ocurrencia y días con tormenta asociadas a los códigos de tiempo pasado y presente se contabilizaron según mes del año y hora del día para cada estación. Para evaluar la influencia del tiempo pasado se utilizaron las pruebas F de Snedecor-Fisher, t de Student.y la prueba de intervalos de confianzaen aras de probar la desigualdad significativa de las varianzas y las medias de las muestras en estudio. Se obtuvo que el código en cuestión aporta un 3% a la frecuencia de ocurrencia y 25 días al número de días. La distribución espacial de las variables en estudio muestra un aumento de la ocurrencia del fenómeno desde las costas hacia el interior de la regió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alabras claves: Tormentas eléctricas, código de estado de tiempo pasado, código de estado de tiempo presente, frecuencia de ocurrencia de observaciones con tormenta, número promedio anual de días con tormenta.</w: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arcia0218@gmail.com" TargetMode="External"/><Relationship Id="rId3" Type="http://schemas.openxmlformats.org/officeDocument/2006/relationships/hyperlink" Target="mailto:lourdes.alvarez@insm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14:00Z</dcterms:created>
  <dc:creator>Yosvany</dc:creator>
  <dc:description/>
  <dc:language>en-US</dc:language>
  <cp:lastModifiedBy>andres.planas</cp:lastModifiedBy>
  <dcterms:modified xsi:type="dcterms:W3CDTF">2017-07-21T12:14:00Z</dcterms:modified>
  <cp:revision>2</cp:revision>
  <dc:subject/>
  <dc:title/>
</cp:coreProperties>
</file>